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489"/>
      </w:tblGrid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lineRule="exact" w:line="300" w:before="150" w:after="150"/>
              <w:ind w:left="-360" w:firstLine="360"/>
              <w:rPr>
                <w:sz w:val="18"/>
              </w:rPr>
            </w:pPr>
            <w:r>
              <w:rPr>
                <w:sz w:val="18"/>
              </w:rPr>
              <w:t>FACHRICHTLINIEN</w:t>
            </w:r>
          </w:p>
          <w:p>
            <w:pPr>
              <w:pStyle w:val="Heading"/>
              <w:spacing w:lineRule="exact" w:line="300" w:before="150" w:after="150"/>
              <w:jc w:val="left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KATHOLISCHE RELIGION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300" w:before="150" w:after="150"/>
              <w:jc w:val="left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Am Ende der Unterstufe (Grundschule und Mittelschule) hat die Schule für die Schülerin / den Schüler einheitliche Erziehungs- und Unterrichtstätigkeiten mit dem Ziel durchgeführt, ihr / ihm zu helfen, folgende fachliche Kenntnisse und Fertigkeiten und Fähigkeiten in persönliche Kompetenzen zu verwandeln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rundschule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Klass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 und Fähigkeit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enntniss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chönheiten und Faszinationen der Schöpfung zur Sprache bring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Gebet „Vater unser” sprechen und den Inhalt erklär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ottesbilder aufzeig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ott, der Schöpfer und Vater aller Menschen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Lebensumfeld Jesu in großen Zügen beschreib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Inhalt des Weihnachtsevangeliums und der Osterbotschaft mit eigenen Worten wiedergeb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räuche und Symbole des Weihnachts- und Osterfestkreises nenn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Jesus von Nazaret, der Immanuel, „Gott mit uns”, der Menschenfreund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ispiele nennen, wodurch Gemeinschaft geling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Taufe als Zugang zur christlichen Gemeinschaft beschreib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ige Aufgaben und Berufe in der Pfarrgemeinde kenn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irche als Gemeinschaft der Christ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489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2. und 3. Klass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ertigkeiten und Fähigkeit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Kenntnisse</w:t>
            </w:r>
          </w:p>
        </w:tc>
      </w:tr>
      <w:tr>
        <w:trPr>
          <w:trHeight w:val="2345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nhand verschiedener Texte und Persönlichkeiten (Franziskus,…) die Schöpfung schätzen ler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om Staunen zum Danken komm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t der Schöpfung verantwortlich umgeh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Welt als Schöpfung Gottes und der Auftrag der Menschen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ige Personen des AT aufzähl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Charakterzüge alttestamentlicher Personen benen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laubenshaltungen alttestamentlicher Personen aufzeig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bschnitte der Heilsgeschichte des AT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and und Orte, in denen Jesus lebte, ken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Wort „Messias” und dessen Bedeutung erklär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ispiele nennen, in denen sich Jesus den Menschen zuwendet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Jesus, der Messias, Erfüllung der Verheißung Gottes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Ablauf der Sakramente Taufe, Buße, Eucharistie ken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edeutung dieser drei Sakramente aufzeig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eichen und Symbole der drei Sakramente kreativ gestalt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akramente als Begegnung mit Jesus Christus: Taufe, Buße, Eucharistie</w:t>
            </w:r>
          </w:p>
        </w:tc>
      </w:tr>
      <w:tr>
        <w:trPr>
          <w:trHeight w:val="1581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Christliche Grundgebete kennen und auswendig vortrag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ersönliche Gebete formulier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Hinhören und Stille genieß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Gebet, Ausdruck der Religiosität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Entstehung des Pessachfestes erläuter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Zusammenhang des Pessachfestes mit dem Osterfest erklär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erstehungsberichte wiedergeb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Osterfest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edeutung des Wortes „Kirche” erklär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rühe Symbole des Christentums kennen und deu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om Leben Marias als Vorbild für die Kirche und von der Entfaltung der ersten christlichen Gemeinden erzähl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Kirche, ihr Bekenntnis und ihr Sendungsauftrag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4. und 5. Klass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 und Fähigkeit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00" w:before="150" w:after="150"/>
              <w:rPr/>
            </w:pPr>
            <w:r>
              <w:rPr/>
              <w:t>Kenntniss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Inhalt der biblischen Schöpfungsberichte wiedergeb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Entstehung der Welt und des Menschen aus der Sicht von Bibel und Naturwissenschaft darleg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Über Schöpfungsberichte anderer Religionen sprech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ie Entstehung der Welt und des Menschen aus der Sicht des Christentums und anderer Religionen 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erkmale und Entwicklungen der großen Religionen mit denen des Christentums vergleich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ligiöse Zeichen und Symbole der verschiedenen Religionen erkennen und Gebetsstätten besichtig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ligion(en) als Antworten auf Lebensfragen wahrnehm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Christentum und die großen Religionen: Entstehung, Entwicklung, Zeichen und Symbol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Entstehung der Bibel in großen Zügen darleg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wichtigsten Unterteilungen des AT und NT nennen und Bibelstellen find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heiligen Schriften der anderen Religionen nenn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ibel und die heiligen Schriften der großen Religionen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Über Stationen im Leben Jesu berich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Wort „Kyrios” erklären und die Heil bringende Botschaft Jesu mit eigenen Worten wiedergeb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 der Beschäftigung mit dem Leben und den Taten Jesu Vorschläge für die eigene Lebensgestaltung entwickel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Jesus, der „Kyrios”, der Herr; die Verkündigung des Reiches Gottes durch Worte und Taten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Teile der heiligen Messe mit den Texten aus der Bibel vergleich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chiedene Formen des Gottesdienstes nennen und erklär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i religiösen Festen und Schulfeiern aktiv mitwirk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Glauben feiern im Wort Gottes und in der Eucharisti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erke der christlichen Kunst aufzähl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iblische Geschichten und Personen in Kunstwerken erken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iblische Darstellungen in den Kirchen der Umgebung nennen und erklär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eichen und Symbole des Christentums in der Kunst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kirchlichen Jahresfestkreis darlegen und deu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ige Selige und Heilige der Diözese in ihrer Bedeutung erklär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liederung und Struktur der Kirche erläuter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Kirche, das Volk Gottes in der Welt: Ereignisse, Personen und Struktur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2"/>
        <w:gridCol w:w="4536"/>
      </w:tblGrid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ttelschule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und 2. Klasse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Fertigkeiten und Fähigkeiten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enntnisse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Art der Mitteilung Gottes in den monotheistischen Religionen erklär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ennzeichen und Glaubensaussagen im Christentum, Judentum und Islam mit eigenen Worten wiedergeb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thische Grundsätze der monotheistischen Religionen aus der Lektüre ihrer heiligen Schriften erarbeiten und miteinander vergleich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ormen der Offenbarung Gottes in der Geschichte: Christentum, Judentum und Islam im Vergleich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Weg des mündlichen Erzählens bis zu den ersten schriftlichen Aufzeichnungen nachvollzieh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ichtige Etappen der Geschichte Israels, des Lebens Jesu und die Situation der ersten Christengemeinden herausarbei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Hauptinhalte der biblischen Büchersammlungen kennen und ihre literarischen Formen beschreib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ie Bibel: Wort Gottes und historisch-kulturelles Dokument  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ichtige Ereignisse, Taten und Eigenschaften Jesu aus den synoptischen Evangelien herausarbeiten und sie eigenständig formulier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 den Begegnungs- und Wundererzählungen Jesu seine Botschaft entdeck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 der Auseinandersetzung mit der Person Jesu und seiner Botschaft die persönliche Lebensweise hinterfrag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Jesus: Mensch und Sohn Gottes, Erlöser der Welt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edeutung des Pfingstereignisses erklär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Entstehung der Kirche und ihre Ausbreitung aufzeig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edeutung der Apostel Petrus, Jakobus, Johannes und Paulus und ihrer Gemeinden für die Entfaltung des Christentums darleg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Kirche: Anfänge und Ausbreitung 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ispiele aus der Kunst anführen, die sich auf das Leben Jesu bezieh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kulturelle Bedeutung kirchlicher Stätten in Südtirol aufzeig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lüsse  des Christentums auf Kunst und Kultur in Italien und Europa erklär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Christliche Kunst und Kultur in Südtirol, Italien und Europa 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bete Jesu im NT suchen und erklär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Reaktion der Jünger Jesu auf Gebete und Aussprüche Jesu aus dem NT herausarbei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 vielfältigen Formen des Gebetes das eigene Leben ausdrück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Gebet im Leben Jesu, seiner Jünger und in unserem Leben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Lehre Jesu anhand biblischer Texte darleg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Leidensgeschichte Jesu nacherzähl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unterschiedlichen Auferstehungstexte in Ansätzen erklären und deut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Werk Jesu, sein Tod und seine Auferstehung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Lebensweg von einigen Heiligen nacherzähl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Vorbildfunktion von Heiligen und anderen Glaubensvertreterinnen und –vertretern erarbei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chiedene Darstellungen von Maria und Heiligen in der Kunst und Literatur aufzeig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aria, Heilige und andere Vorbilder im Glauben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 grundlegende Aussagen der Sakramente hinweis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Feier der Sakramente, deren Symbole und Zeichen erklär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edeutung der Sakramente für das persönliche Leben beschreib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sieben Sakramente: Begegnung mit Christus in der Kirche, Quelle neuen Lebens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bau und Aufgabe der Katholischen Kirche nach dem Zweiten Vatikanischen Konzil erklär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Ökumenische Überlegungen der Kirchen darleg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ispiele nennen, wie sich die Kirche für Frieden, Gerechtigkeit und Bewahrung der Schöpfung einsetz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Kirche heute und ihr Auftrag in der Wel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Klass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ertigkeiten und Fähigkeiten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Kenntniss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Über die Glaubenserfahrungen von Personen aus der Bibel berichten und Bezüge zum eigenen Leben such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Über Berufungen und Glaubenszeugnisse bedeutender Menschen sprech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gene Glaubenserfahrungen und –vorstellungen hinterfragen und entwickeln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r Glaube: Bund zwischen Gott und Menschen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wissenschaftliche und biblische Deutung von Welt und Mensch kennen und in ihrem Kontext les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Aussagen der Schöpfungserzählungen darleg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 dem christlichen Welt- und Menschenverständnis Verhaltensweisen ableiten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laube und Wissenschaft: zwei Sichtweisen des Menschen und der Welt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breitung und Merkmale des Hinduismus und Buddhismus ken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meinsames und Unterscheidendes zwischen dem Christentum und den anderen Weltreligionen nen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Über Kennzeichen, Methoden und Ziele religiöser Sondergemeinschaften sprechen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Christentum, Hinduismus, Buddhismus und der religiöse Pluralismus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m Dialog mit anderen die eigene Identität hinterfrag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lterstypische Fragen diskutieren und Orientierungshilfen such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 biblischen und heutigen Lebensformen Auswirkungen auf die persönliche Lebensgestaltung überlegen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dentität und Orientierung; Berufung und Lebensplan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edeutung von Regeln und Geboten für das Zusammenleben erklär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Dekalog und die Bergpredigt miteinander vergleich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ormen der Gottesliebe zur Sprache bringen und die Liebe zu Gott, zum Nächsten- und zu sich selbst ins Leben umsetzen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r Dekalog, das neue Gebot Jesu und die Seligpreisungen im Leben der Christen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edeutung der Institution Kirche im gesellschaftlichen Leben von früher und heute miteinander vergleich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persönliche Verhältnis zur Kirche darleg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öglichkeiten des persönlichen Einsatzes in der Gemeinschaft der Kirche aufzeigen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Jesus und die Kirche in der heutigen Zeit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Über Erfahrungen mit dem Tod in Familie und Umfeld red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ispiele nennen, wie Menschen mit Leid und Sterben umgeh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Christliche Antworten auf das Leben nach dem Tode kennen und sie mit den Aussagen anderer Religionen vergleichen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eben und Tod aus der Sicht des christlichen Glaubens und der anderen Religionen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9000" w:leader="none"/>
      </w:tabs>
      <w:rPr/>
    </w:pPr>
    <w:r>
      <w:rPr>
        <w:rFonts w:cs="Verdana" w:ascii="Verdana" w:hAnsi="Verdana"/>
        <w:color w:val="333333"/>
        <w:sz w:val="16"/>
        <w:szCs w:val="16"/>
        <w:lang w:val="de-DE"/>
      </w:rPr>
      <w:t>Katholische Religion</w:t>
      <w:tab/>
      <w:t>Grundschule</w:t>
      <w:tab/>
      <w:t xml:space="preserve">Seite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4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  <w:r>
      <w:rPr>
        <w:rStyle w:val="PageNumber"/>
        <w:rFonts w:cs="Verdana" w:ascii="Verdana" w:hAnsi="Verdana"/>
        <w:color w:val="333333"/>
        <w:sz w:val="16"/>
        <w:szCs w:val="16"/>
      </w:rPr>
      <w:t xml:space="preserve"> /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8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9000" w:leader="none"/>
      </w:tabs>
      <w:rPr/>
    </w:pPr>
    <w:r>
      <w:rPr>
        <w:rFonts w:cs="Verdana" w:ascii="Verdana" w:hAnsi="Verdana"/>
        <w:color w:val="333333"/>
        <w:sz w:val="16"/>
        <w:szCs w:val="16"/>
        <w:lang w:val="de-DE"/>
      </w:rPr>
      <w:t>Katholische Religion</w:t>
      <w:tab/>
      <w:t>Mittelschule</w:t>
      <w:tab/>
      <w:t xml:space="preserve">Seite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8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  <w:r>
      <w:rPr>
        <w:rStyle w:val="PageNumber"/>
        <w:rFonts w:cs="Verdana" w:ascii="Verdana" w:hAnsi="Verdana"/>
        <w:color w:val="333333"/>
        <w:sz w:val="16"/>
        <w:szCs w:val="16"/>
      </w:rPr>
      <w:t xml:space="preserve"> /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8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Verdana" w:ascii="Verdana" w:hAnsi="Verdana"/>
        <w:b/>
        <w:color w:val="333333"/>
        <w:sz w:val="16"/>
        <w:szCs w:val="16"/>
        <w:lang w:val="de-DE"/>
      </w:rPr>
      <w:t>Entwurf Landesrichtlinien</w:t>
    </w:r>
    <w:r>
      <w:rPr>
        <w:rFonts w:cs="Verdana" w:ascii="Verdana" w:hAnsi="Verdana"/>
        <w:color w:val="333333"/>
        <w:sz w:val="16"/>
        <w:szCs w:val="16"/>
        <w:lang w:val="de-DE"/>
      </w:rPr>
      <w:t xml:space="preserve"> für die Erstellung der personenbezogenen Lernpläne</w:t>
    </w:r>
  </w:p>
  <w:p>
    <w:pPr>
      <w:pStyle w:val="Head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Verdana" w:ascii="Verdana" w:hAnsi="Verdana"/>
        <w:b/>
        <w:color w:val="333333"/>
        <w:sz w:val="16"/>
        <w:szCs w:val="16"/>
        <w:lang w:val="de-DE"/>
      </w:rPr>
      <w:t>Entwurf Landesrichtlinien</w:t>
    </w:r>
    <w:r>
      <w:rPr>
        <w:rFonts w:cs="Verdana" w:ascii="Verdana" w:hAnsi="Verdana"/>
        <w:color w:val="333333"/>
        <w:sz w:val="16"/>
        <w:szCs w:val="16"/>
        <w:lang w:val="de-DE"/>
      </w:rPr>
      <w:t xml:space="preserve"> für die Erstellung der personenbezogenen Lernpläne</w:t>
    </w:r>
  </w:p>
  <w:p>
    <w:pPr>
      <w:pStyle w:val="Head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szCs w:val="1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20"/>
      <w:szCs w:val="18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6:48:00Z</dcterms:created>
  <dc:creator>pb99933</dc:creator>
  <dc:description/>
  <dc:language>en-US</dc:language>
  <cp:lastModifiedBy>pb99933</cp:lastModifiedBy>
  <cp:lastPrinted>2006-04-13T13:29:00Z</cp:lastPrinted>
  <dcterms:modified xsi:type="dcterms:W3CDTF">2006-04-13T11:29:00Z</dcterms:modified>
  <cp:revision>8</cp:revision>
  <dc:subject/>
  <dc:title>KATHOLISCHE RELIGION</dc:title>
</cp:coreProperties>
</file>